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oject Planning: Input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520"/>
        <w:gridCol w:w="1620"/>
        <w:gridCol w:w="1800"/>
      </w:tblGrid>
      <w:tr>
        <w:trPr>
          <w:trHeight w:val="7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me of the Resourc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ategory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(Based on the Internal Chart of Accounts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 of Measur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 Cost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ct Coordinato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ct Procurement Office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ct Financial Office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ountan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hnical Specialis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51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itoring and Evaluation Office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mont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ute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teri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i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y Expert 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ultan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da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hicle rente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spor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we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ir plane ticket - Unguja-Pemb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spor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 fligh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 $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c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33:00Z</dcterms:created>
  <dc:creator>Mercier</dc:creator>
  <dc:description/>
  <cp:keywords/>
  <dc:language>en-US</dc:language>
  <cp:lastModifiedBy>Guillaume Mercier</cp:lastModifiedBy>
  <cp:lastPrinted>2012-11-15T17:13:00Z</cp:lastPrinted>
  <dcterms:modified xsi:type="dcterms:W3CDTF">2012-11-15T16:13:00Z</dcterms:modified>
  <cp:revision>4</cp:revision>
  <dc:subject/>
  <dc:title>Stakeholder Analysis</dc:title>
</cp:coreProperties>
</file>